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67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я оценки регулирующего воздейств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ов нормативных правовых ак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сельского поселения Абаше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Хворостянск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гивающих вопросы осущест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кой и инвестицио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, и экспертизы нормати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х актов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Абаше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 Хворостянск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затрагивающих вопрос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существления предприниматель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нвестиционной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дготовке проекта нормативного пра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ид нормативного правового ак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ление администрации сельского поселения Абашево муниципального района Хворостянский Самарской обла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именование проекта нормативного правового ак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 администрации сельского поселения Абашево муниципального района Хворостянский Самарской области «О внесении изменений в порядок формирования, ведения и обязательного опубликования перечня муниципального имущества сельского поселения Абашево муниципального района Хворостянский Самарской области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ланируемый срок вступления в силу нормативного правового а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екабр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0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Разработчик проекта нормативного правового акт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сельского поселения Абашево муниципального района Хворостянский Самарской обла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боснование необходимости подготовки проекта нормативного правового акт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м законом от 08.06.2020 № 169-ФЗ внесены изменения в Федеральный закон «О развитии малого и среднего предпринимательства в Российской Федерации» в части распространения мер государственной поддержки субъектов малого и среднего предпринимательства на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проблем, на решение которых направлен предлагаемый способ регул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ведения в соответствие нормативного правового акта администрации сельского поселения Абашево муниципального района Хворостянский Самарской области регулирующий порядок оказания имущественной поддержки </w:t>
      </w:r>
      <w:r>
        <w:rPr>
          <w:rFonts w:cs="Times New Roman" w:ascii="Times New Roman" w:hAnsi="Times New Roman"/>
          <w:b/>
          <w:sz w:val="24"/>
          <w:szCs w:val="24"/>
        </w:rPr>
        <w:t>субъектов малого и среднего предпринимательства, в соответствии с нормами принятого федерального зако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руг субъектов, на которых будет распространено действие проекта нормативного правового акт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Юридические лица, индивидуальные предприниматели,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еобходимость установления переходного период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изложение целей регул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ю предлагаемого правового регулирования является внесение изменений в постановление администрации сельского поселения Абашево муниципального района Хворостянский Сама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7 от 21.03.2019 «Об утверждении порядка формирования, ведения и обязательного опубликования перечня муниципального имущества сельского поселения Абашево муниципального района Хворостянский Самарской области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целью приведения его в соответствие с действующим законодательств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рок в течение которого разработчиком проекта принимаются предложения ( со дня размещения на официальном сайте настоящего уведомления)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до 16 час. 00 мин. 04 декабря  2020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Контактные данные для направления предложений (ответственное лицо, адрес электронной почты и контактный телефон ответственного лиц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Глава сельского поселения Абашево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муниципального района Хворостянский Самар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Шабавнина Галина Александров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volos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abasch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ел. 8(846) 779</w:t>
      </w:r>
      <w:r>
        <w:rPr>
          <w:rFonts w:cs="Times New Roman" w:ascii="Times New Roman" w:hAnsi="Times New Roman"/>
          <w:b/>
          <w:sz w:val="24"/>
          <w:szCs w:val="24"/>
        </w:rPr>
        <w:t>5589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пециалист администрации сельского поселения Абашево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униципального района Хворостянский Самар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Ермакова  Ольга Евгеньев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электронный адрес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volos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abasch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тел. 8(846) 779</w:t>
      </w:r>
      <w:r>
        <w:rPr>
          <w:rFonts w:cs="Times New Roman" w:ascii="Times New Roman" w:hAnsi="Times New Roman"/>
          <w:b/>
          <w:bCs/>
          <w:sz w:val="24"/>
          <w:szCs w:val="24"/>
        </w:rPr>
        <w:t>5589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t-abasch@mail.ru" TargetMode="External"/><Relationship Id="rId3" Type="http://schemas.openxmlformats.org/officeDocument/2006/relationships/hyperlink" Target="mailto:volost-abas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9:09:00Z</dcterms:created>
  <dc:creator>МБУ</dc:creator>
  <dc:description/>
  <cp:keywords/>
  <dc:language>en-US</dc:language>
  <cp:lastModifiedBy>ab</cp:lastModifiedBy>
  <cp:lastPrinted>2016-12-21T12:11:00Z</cp:lastPrinted>
  <dcterms:modified xsi:type="dcterms:W3CDTF">2020-11-25T04:34:00Z</dcterms:modified>
  <cp:revision>1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